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osed files (NGPMCG.EXP and NGPMCG.NUM) conta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NGC objects in the Morphological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(MCG) by Vorontsov - Velyaminov ET AL. 1962 - 196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 and .NUM files are intended for use with the "NGP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ich you'll need to make use of these files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ver 4,700 galaxies are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GPTEXT.EXE file is a replacement version of a note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viously provided in the NGPLYNGA export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its own explanation on the screen. Be warn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MCG import, this program will run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 text is presented with headings which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asy to understand and use without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CG catalog contains data on over 34,000 galax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more complete data on each object th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here. Users are encouraged to obta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exploration of the 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- This export contains nearly a megabyte of note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ertain that you have enough free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mport this data. You will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. of space required for the new data, but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ther note data exists on your system for some of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more space will be required.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mport process could destroy any current no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GP! I advise that you not attempt this import with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even 2 megabytes of free space. Also, it would be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current NGP .dat files before importing the MC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prepared for this import to take some time. On my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system with a creepy-slow RLL drive, this impor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nutes. Do not interrupt the import process, or your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porting the MCG data (or any other large set of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note compression facility,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scanning programs which you may have, will run very lo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oiding this, since megs of text simply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de through". NGP's main operation is not affect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base however, and all selection, sorting, data view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tc. should be as quick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GP has been through a few updates, and si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xport data have been created over the past year or so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space to list the currently available data know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P itself is currently at version 1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s of exported note data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.EXP      - The author's first set of personal observ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C1.EXP     - Geoff Chester's first set of observ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1.EXP     - Steve Coe's first set of observ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GA.EXP    - Technical notes extracted from the Lyng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clu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PLYNDS.EXP - Technical data extracted from the Lynds'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ght Neb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PMCG.EXP   - Technical data extracted from the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seek out any of these files which s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ware of any other exported data available, please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hare it with other NGP users. If you don'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bulletin board services, then you can mail suc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given in the N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may have note text already on their system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vert this information into the format useable by NG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the author with such raw data, I can probab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file from it programatically. As long as your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 numbers (where applicable), I can figure out the rest.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s, 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,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